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sz w:val="28"/>
          <w:szCs w:val="28"/>
        </w:rPr>
        <w:t>АДМИНИСТРАЦИЯ  КИИК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</w:p>
    <w:tbl>
      <w:tblPr>
        <w:tblW w:w="3600" w:type="dxa"/>
        <w:jc w:val="left"/>
        <w:tblInd w:w="30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60"/>
        <w:gridCol w:w="1620"/>
      </w:tblGrid>
      <w:tr>
        <w:trPr/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4.201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и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Об организации круглосуточного дежурства в период подготовки и проведения праздничных мероприятий 1-12 мая 2014 года</w:t>
      </w:r>
    </w:p>
    <w:p>
      <w:pPr>
        <w:pStyle w:val="ConsNonformat"/>
        <w:ind w:right="680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целях </w:t>
      </w:r>
      <w:r>
        <w:rPr>
          <w:rFonts w:cs="Times New Roman" w:ascii="Times New Roman" w:hAnsi="Times New Roman"/>
          <w:bCs/>
          <w:sz w:val="28"/>
          <w:szCs w:val="28"/>
        </w:rPr>
        <w:t>недопущения возникновения чрезвычайных ситуаций на территории Киикского сельсовета и своевременного реагирования для их устранения:</w:t>
      </w:r>
    </w:p>
    <w:p>
      <w:pPr>
        <w:pStyle w:val="Normal"/>
        <w:spacing w:lineRule="auto" w:line="264"/>
        <w:jc w:val="both"/>
        <w:rPr>
          <w:rFonts w:ascii="Times New Roman" w:hAnsi="Times New Roman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рганизовать с 8-00 часов 01 мая по 8-00часов 12 мая 2014 года круглосуточное дежурство работников администрации Киикского сельсовета и МУП «Киикское», утвердить график дежурства (приложение 1)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>2. Доклады о состоянии на подведомственной территории производить с 8-00 до 9-00 и с 19-00 до 20-00  часов диспетчерам ЕДДС района. В случае возникновения чрезвычайных ситуаций информировать диспетчеров немедленно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</w:rPr>
        <w:t>Специалисту Володькиной Е.Я. провести инструктажи дежурных по действиям при угрозе совершения террористического акта и возникновения иных ЧС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3. Контроль  исполнения распоряжения оставляю за собо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иик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ab/>
        <w:tab/>
        <w:tab/>
        <w:tab/>
        <w:tab/>
        <w:t xml:space="preserve">         В.Н.Мак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лодькина Е.Я.</w:t>
      </w:r>
    </w:p>
    <w:p>
      <w:pPr>
        <w:pStyle w:val="Normal"/>
        <w:rPr/>
      </w:pPr>
      <w:r>
        <w:rPr/>
        <w:t>48246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jc w:val="both"/>
              <w:rPr/>
            </w:pPr>
            <w:r>
              <w:rPr/>
              <w:t>УТВЕРЖДЕН                                        распоряжением администрации Киикского сельсовета № 12 от 30.04.2014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tabs>
          <w:tab w:val="clear" w:pos="708"/>
          <w:tab w:val="left" w:pos="61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ежурства в администрации Киикского сельсовета</w:t>
      </w:r>
    </w:p>
    <w:p>
      <w:pPr>
        <w:pStyle w:val="Normal"/>
        <w:tabs>
          <w:tab w:val="clear" w:pos="708"/>
          <w:tab w:val="left" w:pos="3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476"/>
        <w:gridCol w:w="3142"/>
        <w:gridCol w:w="4292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актный телефон, раб.     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-246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5.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ькина Е.Я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8-923-120-28-62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8- 231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.05.2014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расова О.С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- 248,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23-258-24-94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.05.2014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ина Т.В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- 269,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23-104-96-16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5.2014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ин В.А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- 269,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23-104-96-06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5.2014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шунова Е.А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- 354,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23-120-10-34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5.2014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шкевич Н.Л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-923-155-02-00                                            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5.2014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хина Е.В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- 353,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23-258-26-13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5.2014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хвайс Н.В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- 207,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23-111-38-5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5.2014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ина Е.Н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-363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23-124-78-91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5.2014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а Е.Н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-265,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-923-708-22-49                      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5.2014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ькина Е.Я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-231,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23-120-28-6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.2014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ина Т.В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-269,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23-104-96-1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6:32:00Z</dcterms:created>
  <dc:creator>Alex</dc:creator>
  <dc:description/>
  <cp:keywords/>
  <dc:language>en-US</dc:language>
  <cp:lastModifiedBy>008</cp:lastModifiedBy>
  <cp:lastPrinted>2013-04-24T16:48:00Z</cp:lastPrinted>
  <dcterms:modified xsi:type="dcterms:W3CDTF">2014-04-30T06:32:00Z</dcterms:modified>
  <cp:revision>2</cp:revision>
  <dc:subject/>
  <dc:title>ГЛАВА ТОГУЧИНСКОГО РАЙОНА</dc:title>
</cp:coreProperties>
</file>